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 xml:space="preserve">Об утверждении перечня </w:t>
      </w:r>
      <w:r>
        <w:rPr>
          <w:b/>
          <w:bCs/>
          <w:iCs/>
          <w:color w:val="000000"/>
          <w:sz w:val="28"/>
          <w:szCs w:val="28"/>
        </w:rPr>
        <w:t xml:space="preserve">помещений для проведения встреч зарегистрированных кандидатов с избирателями в период проведения избирательной кампании по выборам депутатов </w:t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color w:val="000000"/>
          <w:sz w:val="28"/>
          <w:szCs w:val="28"/>
        </w:rPr>
        <w:t xml:space="preserve">Совета Курчанского сельского поселения Темрюкского района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третьего созыва </w:t>
      </w:r>
      <w:r>
        <w:rPr>
          <w:b/>
          <w:bCs/>
          <w:iCs/>
          <w:spacing w:val="-1"/>
          <w:sz w:val="28"/>
          <w:szCs w:val="28"/>
        </w:rPr>
        <w:t>14 сентября 2014 года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53 Федерального закона № 67-ФЗ                    от 12 июня 2002 года «Об основных гарантиях избирательных прав и права на участие в референдуме граждан Российской Федерации», статьей 37 </w:t>
      </w:r>
      <w:hyperlink r:id="rId2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Закона Краснодарского края от 26 декабря 2005 года № 966-КЗ «О муниципальных выборах в Краснодарском крае»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а также в целях обеспечения равных условий проведения публичных мероприятий в форме собраний, для всех зарегистрированных кандидатов  в период избирательной кампании по </w:t>
      </w:r>
      <w:r>
        <w:rPr>
          <w:rFonts w:cs="Times New Roman" w:ascii="Times New Roman" w:hAnsi="Times New Roman"/>
          <w:b w:val="false"/>
          <w:bCs w:val="false"/>
          <w:iCs/>
          <w:spacing w:val="-1"/>
          <w:sz w:val="28"/>
          <w:szCs w:val="28"/>
        </w:rPr>
        <w:t>депутатов Совета Курчанского сельского поселения Темрюкского района третьего созыва 14 сентября 2014 года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851"/>
        <w:jc w:val="both"/>
        <w:rPr/>
      </w:pPr>
      <w:r>
        <w:rPr>
          <w:color w:val="000000"/>
          <w:sz w:val="28"/>
          <w:szCs w:val="28"/>
        </w:rPr>
        <w:t>Утвердить перечень помещений, находящихся в муниципальной собственности Курчанского сельского поселения Темрюкского района, пригодных для проведения агитационных публичных мероприятий в форме собраний, подлежащих предоставлению на безвозмездной основе зарегистрированным кандидатам для встреч с избирателями  (приложение)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уководителям учреждений, перечисленных в приложении к настоящему распоряжению: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безвозмездно предоставлять помещения по заявкам зарегистрированных кандидатов для проведения публичных мероприятий в форме собраний;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сматривать заявки на выделение помещений для проведения встреч в течение трех дней со дня подачи указанных заявок;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3) уведомлять в письменной форме территориальную избирательную комиссию Темрюкская о факте предоставления помещения,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 не позднее дня, следующего за днем предоставления помещений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3. Опубликовать настоящее распоряжение в средствах массовой информации и разместить на официальном сайте администрации Курчанского сельского поселения Темрюкский район в сети Интернет. 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4. Направить копию настоящего распоряжения в территориальную избирательную комиссию Темрюкская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5. Контроль за выполнением распоряжения «</w:t>
      </w:r>
      <w:r>
        <w:rPr>
          <w:bCs/>
          <w:iCs/>
          <w:spacing w:val="-1"/>
          <w:sz w:val="28"/>
          <w:szCs w:val="28"/>
        </w:rPr>
        <w:t xml:space="preserve">Об утверждении перечня </w:t>
      </w:r>
      <w:r>
        <w:rPr>
          <w:bCs/>
          <w:iCs/>
          <w:color w:val="000000"/>
          <w:sz w:val="28"/>
          <w:szCs w:val="28"/>
        </w:rPr>
        <w:t xml:space="preserve">помещений для проведения встреч зарегистрированных кандидатов с избирателями в период проведения избирательной кампании по выборам депутатов Совета Курчанского сельского поселения Темрюкского района третьего созыва </w:t>
      </w:r>
      <w:r>
        <w:rPr>
          <w:bCs/>
          <w:iCs/>
          <w:spacing w:val="-1"/>
          <w:sz w:val="28"/>
          <w:szCs w:val="28"/>
        </w:rPr>
        <w:t xml:space="preserve">14 сентября 2014 года» </w:t>
      </w:r>
      <w:r>
        <w:rPr>
          <w:color w:val="000000"/>
          <w:sz w:val="28"/>
          <w:szCs w:val="28"/>
        </w:rPr>
        <w:t>возложить на начальника общего отдела администрации Курчанского сельского поселения Темрюкского района Ю.А.Дацюк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стоящее распоряжение вступает в силу со дня его подписания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Курчанского сельского поселения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Е.А.Кулинич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администрации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0.06.2014  № 89-р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помещений, находящихся в муниципальной собственности Курчанского сельского поселения Темрюкского района, подлежащих предоставлению на безвозмездной основе зарегистрированным кандидатам </w:t>
      </w:r>
    </w:p>
    <w:p>
      <w:pPr>
        <w:pStyle w:val="Normal"/>
        <w:ind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стреч с избирателями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6"/>
        <w:gridCol w:w="1701"/>
        <w:gridCol w:w="2268"/>
        <w:gridCol w:w="2410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и время про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х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</w:t>
              <w:br/>
              <w:t>(контактный телефон)</w:t>
            </w:r>
          </w:p>
        </w:tc>
      </w:tr>
      <w:tr>
        <w:trPr>
          <w:trHeight w:val="9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Администрация Курчанс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урчанская, ул. Красная, д. 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дневн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7-00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 В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95-150</w:t>
            </w:r>
          </w:p>
        </w:tc>
      </w:tr>
      <w:tr>
        <w:trPr>
          <w:trHeight w:val="9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АУ «Коммунсерв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урчанская, ул. Красная, д. 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, пятниц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-00 до 13-00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менко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8 6582035</w:t>
            </w:r>
          </w:p>
        </w:tc>
      </w:tr>
      <w:tr>
        <w:trPr>
          <w:trHeight w:val="9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УП «ЖКХ-Курчан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урчанская, ул. Южная, д.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, среда, пят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9-00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абарова И.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95-712</w:t>
            </w:r>
          </w:p>
        </w:tc>
      </w:tr>
      <w:tr>
        <w:trPr>
          <w:trHeight w:val="9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Сельский дом культуры ст-цы Курчанск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урчанская, ул. Красная, д. 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дневн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7-00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аилова И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95-269</w:t>
            </w:r>
          </w:p>
        </w:tc>
      </w:tr>
      <w:tr>
        <w:trPr>
          <w:trHeight w:val="9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ельский дом культуры пос. Светлый Путь Ле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Светлый Путь Ленина, ул. Широкая, д. 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дневн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7-00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аилова И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95-269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Ю.А.Дацюк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3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6" r="-5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РАСПОРЯЖ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20.06.2014                                                                   № 89-р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96" w:hanging="12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31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8:42:00Z</dcterms:created>
  <dc:creator>Admin</dc:creator>
  <dc:description/>
  <cp:keywords/>
  <dc:language>en-US</dc:language>
  <cp:lastModifiedBy>Admin</cp:lastModifiedBy>
  <cp:lastPrinted>2014-07-08T15:45:00Z</cp:lastPrinted>
  <dcterms:modified xsi:type="dcterms:W3CDTF">2014-07-24T07:25:00Z</dcterms:modified>
  <cp:revision>24</cp:revision>
  <dc:subject/>
  <dc:title/>
</cp:coreProperties>
</file>